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5"/>
        <w:gridCol w:w="283"/>
        <w:gridCol w:w="3685"/>
      </w:tblGrid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Heading2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 IX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2"/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HAPTER IX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KULTURA I TURYSTYK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ing2"/>
              <w:spacing w:lineRule="auto" w:line="24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CULTURE AND TOURISM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2"/>
              <w:snapToGrid w:val="false"/>
              <w:spacing w:lineRule="auto" w:line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ing1"/>
              <w:snapToGrid w:val="false"/>
              <w:spacing w:lineRule="auto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2"/>
              <w:snapToGrid w:val="false"/>
              <w:spacing w:lineRule="auto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ing1"/>
              <w:snapToGrid w:val="false"/>
              <w:spacing w:lineRule="auto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 ogóln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notes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tur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ulture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 xml:space="preserve">Dane dotycz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ibliotek </w:t>
            </w:r>
            <w:r>
              <w:rPr>
                <w:rFonts w:cs="Arial" w:ascii="Arial" w:hAnsi="Arial"/>
                <w:sz w:val="16"/>
                <w:szCs w:val="16"/>
              </w:rPr>
              <w:t>oparte są na sprawozdawczości rocznej. Kategoria biblioteki instytucji naukowych obejmuje działalność Biblioteki Narodowej, bibliotek Polskiej Akademii Nauk i jej placówek, bibliotek szkół wyższych i jednostek badawczo-rozwojowych oraz innych bibliotek, którym na mocy ustawy z dnia 27 VI 1997 r. o bibliotekach (Dz. U. Nr 85, poz. 539) nadano status biblioteki naukowej. Do grupy tej zaliczono również biblioteki fachowe towarzystw naukowych. Natomiast dane o naukowych bibliotekach publicznych i pedagogicznych ujęto odpowiednio w bibliotekach publicznych i pedagogicznych. Dane dotyczące bibliotek zakładów pracy nie obejmują bibliotek beletrystyczny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28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1.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formation concerning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 librarie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is based on annual reporting data.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The category libraries of scientific institutions includes the activity of the National Library, libraries of the Polish Academy of Science and its branches, libraries of higher education institutions and research-development units as well as other libraries which, on </w:t>
              <w:br/>
              <w:t xml:space="preserve">the basis of the Act on Libraries, dated </w:t>
              <w:br/>
              <w:t xml:space="preserve">27 VI 1997 (Journal of Laws No. 85, item 539), were granted the status of a scientific </w:t>
              <w:br/>
              <w:t xml:space="preserve">library. Professional libraries of scientific societies are also included in this group. However, data concerning scientific public and pedagogical libraries were included respectively in public and pedagogical libraries. Data concerning workplace </w:t>
              <w:br/>
              <w:t>libraries do not include belletristic libraries.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en-GB"/>
              </w:rPr>
              <w:t xml:space="preserve">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 w:before="6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D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sięgozbioru </w:t>
            </w:r>
            <w:r>
              <w:rPr>
                <w:rFonts w:cs="Arial" w:ascii="Arial" w:hAnsi="Arial"/>
                <w:sz w:val="16"/>
                <w:szCs w:val="16"/>
              </w:rPr>
              <w:t>bibliotek publicznych zaliczono książki i broszury oraz gazety i czasopisma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zytelnik </w:t>
            </w:r>
            <w:r>
              <w:rPr>
                <w:rFonts w:cs="Arial" w:ascii="Arial" w:hAnsi="Arial"/>
                <w:sz w:val="16"/>
                <w:szCs w:val="16"/>
              </w:rPr>
              <w:t xml:space="preserve">(użytkownik aktywnie wypożyczający) to użytkownik zarejestrowany, który wypożyczył na zewnątrz co najmniej jedną pozycję </w:t>
              <w:br/>
              <w:t xml:space="preserve">w ciągu roku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28" w:before="60" w:after="0"/>
              <w:ind w:firstLine="255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2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Books and pamphlets as well as newspapers and magazines constitute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collectio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of public libraries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Reader/borrower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user actively borrowing books) is a person registered in the library, who borrowed at least one volume in reported year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228" w:before="6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W muzea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jako </w:t>
            </w:r>
            <w:r>
              <w:rPr>
                <w:rFonts w:cs="Arial" w:ascii="Arial" w:hAnsi="Arial"/>
                <w:b/>
                <w:sz w:val="16"/>
                <w:szCs w:val="16"/>
              </w:rPr>
              <w:t>muzealia</w:t>
            </w:r>
            <w:r>
              <w:rPr>
                <w:rFonts w:cs="Arial" w:ascii="Arial" w:hAnsi="Arial"/>
                <w:sz w:val="16"/>
                <w:szCs w:val="16"/>
              </w:rPr>
              <w:t xml:space="preserve"> wykazano rzeczy ruchome i nieruchomości wpisane do inwentarza muzealiów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28" w:before="60" w:after="0"/>
              <w:ind w:firstLine="255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Movable subjects and real estate registered in exhibit inventory are presented as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exhibit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in museums.</w:t>
            </w:r>
          </w:p>
        </w:tc>
      </w:tr>
      <w:tr>
        <w:trPr>
          <w:trHeight w:val="175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228" w:before="6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Informacj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kinach</w:t>
            </w:r>
            <w:r>
              <w:rPr>
                <w:rFonts w:cs="Arial" w:ascii="Arial" w:hAnsi="Arial"/>
                <w:sz w:val="16"/>
                <w:szCs w:val="16"/>
              </w:rPr>
              <w:t xml:space="preserve"> dotyczą działalności kin ogólnie dostępnych, tj. powołanych do publicznego udostępniania filmów w formie projekcji na seansach filmowych, bez względu na rodzaj stosowanego nośnika filmu (taśma światłoczuła, taśma magnetyczna eksploatowana w technice wideo, nośnik cyfrowy). Wśród kin stałych wyróżnia się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inipleksy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 xml:space="preserve"> posiadające od 3 do 7 sal </w:t>
              <w:br/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ultipleksy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siadające 8 sal i więce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28" w:before="60" w:after="0"/>
              <w:ind w:firstLine="255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4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Information regarding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cinema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concerns the activity of public cinemas, i.e., established for the purpose of public film screenings, regardless of the film carrier used (light-sensitive, magnetic tape and digital). Among indoor cinemas one can distinguish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miniplexe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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equipped with 3 to 7 screens and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multiplexe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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equipped with 8 screens and more.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7" w:hRule="exact"/>
        </w:trPr>
        <w:tc>
          <w:tcPr>
            <w:tcW w:w="3685" w:type="dxa"/>
            <w:tcBorders/>
            <w:vAlign w:val="center"/>
          </w:tcPr>
          <w:p>
            <w:pPr>
              <w:pStyle w:val="Heading3"/>
              <w:snapToGrid w:val="false"/>
              <w:spacing w:lineRule="auto" w:line="120"/>
              <w:ind w:left="142" w:hanging="14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1"/>
              <w:snapToGrid w:val="false"/>
              <w:spacing w:lineRule="auto" w:line="1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3685" w:type="dxa"/>
            <w:tcBorders/>
            <w:vAlign w:val="center"/>
          </w:tcPr>
          <w:p>
            <w:pPr>
              <w:pStyle w:val="Heading3"/>
              <w:spacing w:lineRule="auto" w:line="240"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ystyk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1"/>
              <w:spacing w:lineRule="auto" w:line="240"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rism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28"/>
              <w:ind w:left="0"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rmin turystyka </w:t>
            </w:r>
            <w:r>
              <w:rPr>
                <w:rFonts w:cs="Arial" w:ascii="Arial" w:hAnsi="Arial"/>
                <w:sz w:val="16"/>
                <w:szCs w:val="16"/>
              </w:rPr>
              <w:t xml:space="preserve">– zgodnie z Rozporządzeniem Parlamentu Europejskiego </w:t>
              <w:br/>
              <w:t>i Rady (UE) Nr 692/2011 obowiązującym od 2012 r., oznacza czynności odwiedzających, którzy podejmują podróż do głównego miejsca docelowego położonego poza ich zwykłym otoczeniem, na okres krótszy niż rok, w dowolnym głównym celu, w tym w celu służbowym, wypoczynkowym lub innym celu osobistym, innym niż zatrudnienie przez podmiot miejscowy dla odwiedzanego miejsca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szystkie kategorie podróżnych, które mieszczą się w zakresie pojęcia „turystyka” są określane mianem odwiedzających. W grupie tej wyróżnia się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28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urystów, tj. osoby, które spędziły co najmniej jedną noc poza miejscem stałego </w:t>
              <w:br/>
              <w:t>zamieszkan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28"/>
              <w:ind w:left="284" w:hanging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wiedzających jednodniowych, tj. osoby, które nie nocują w miejscu odwiedzanym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60" w:leader="none"/>
                <w:tab w:val="left" w:pos="568" w:leader="none"/>
                <w:tab w:val="left" w:pos="851" w:leader="none"/>
                <w:tab w:val="left" w:pos="1135" w:leader="none"/>
              </w:tabs>
              <w:spacing w:lineRule="auto" w:line="228"/>
              <w:ind w:left="0" w:firstLine="255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Tourism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, in accordance with the      Regulation (EU) No. 692/2011 of the European Parliament and of the Council in force since 2012, means the activity of visitors taking a trip to a main destination outside their usual environment, for less than a year, for any main purpose, including business, leisure or other personal purpose, other than to be employed by a resident entity in the place visited.</w:t>
            </w:r>
          </w:p>
          <w:p>
            <w:pPr>
              <w:pStyle w:val="Normal"/>
              <w:spacing w:lineRule="auto" w:line="228"/>
              <w:ind w:firstLine="255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ind w:firstLine="255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 categories of travellers which fall within the term ”tourism” are defined as visitors. This group compris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28"/>
              <w:ind w:left="284" w:hanging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ourists, i.e., persons who spent at least one night away from their place of </w:t>
              <w:br/>
              <w:t>permanent residenc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28"/>
              <w:ind w:left="284" w:hanging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e-day visitors, i.e., persons who do not spend the night at the place visited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"/>
          <w:szCs w:val="2"/>
          <w:lang w:val="en-US"/>
        </w:rPr>
      </w:pPr>
      <w:r>
        <w:rPr>
          <w:rFonts w:cs="Arial" w:ascii="Arial" w:hAnsi="Arial"/>
          <w:color w:val="FF0000"/>
          <w:sz w:val="2"/>
          <w:szCs w:val="2"/>
          <w:lang w:val="en-US"/>
        </w:rPr>
      </w:r>
    </w:p>
    <w:sectPr>
      <w:type w:val="nextPage"/>
      <w:pgSz w:w="11906" w:h="16838"/>
      <w:pgMar w:left="2126" w:right="2126" w:gutter="0" w:header="0" w:top="2495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sz w:val="20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16"/>
      <w:szCs w:val="16"/>
    </w:rPr>
  </w:style>
  <w:style w:type="character" w:styleId="WW8Num29z1">
    <w:name w:val="WW8Num29z1"/>
    <w:qFormat/>
    <w:rPr>
      <w:b w:val="false"/>
      <w:sz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8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6:46:00Z</dcterms:created>
  <dc:creator>Elżbieta Grobicka</dc:creator>
  <dc:description/>
  <cp:keywords/>
  <dc:language>en-US</dc:language>
  <cp:lastModifiedBy>Piotrek</cp:lastModifiedBy>
  <cp:lastPrinted>2014-12-23T12:41:00Z</cp:lastPrinted>
  <dcterms:modified xsi:type="dcterms:W3CDTF">2015-12-06T07:27:00Z</dcterms:modified>
  <cp:revision>4</cp:revision>
  <dc:subject/>
  <dc:title>Kultura. Turystyka. Sport_</dc:title>
</cp:coreProperties>
</file>